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80203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lineRule="auto" w:line="276" w:before="240" w:after="60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висновки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ind w:left="142" w:firstLine="425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8:30:00Z</dcterms:modified>
  <cp:revision>3</cp:revision>
  <dc:subject/>
  <dc:title>УКРАЇНА</dc:title>
</cp:coreProperties>
</file>